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419215" cy="611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0351" r="3335" b="4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611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58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35890</wp:posOffset>
                      </wp:positionV>
                      <wp:extent cx="80772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10.7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киоск, для реализации молочной продукции, размещенный по адресу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4"/>
                <w:szCs w:val="24"/>
              </w:rPr>
              <w:t>ул.  Ленина, район дома №24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2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5T07:06:00Z</dcterms:modified>
  <cp:revision>42</cp:revision>
  <dc:subject/>
  <dc:title> </dc:title>
</cp:coreProperties>
</file>